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w:t>
      </w:r>
      <w:r>
        <w:rPr>
          <w:b/>
          <w:sz w:val="56"/>
        </w:rPr>
        <w:t>Slithering Whispers”</w:t>
      </w:r>
    </w:p>
    <w:p>
      <w:pPr>
        <w:pStyle w:val="Heading1"/>
        <w:rPr/>
      </w:pPr>
      <w:r>
        <w:rPr>
          <w:b w:val="false"/>
          <w:bCs w:val="false"/>
          <w:i/>
          <w:iCs/>
          <w:sz w:val="48"/>
        </w:rPr>
        <w:t xml:space="preserve">An a|state Scenario for </w:t>
      </w:r>
    </w:p>
    <w:p>
      <w:pPr>
        <w:pStyle w:val="Heading1"/>
        <w:rPr>
          <w:b w:val="false"/>
          <w:b w:val="false"/>
          <w:bCs w:val="false"/>
          <w:i/>
          <w:i/>
          <w:iCs/>
          <w:sz w:val="48"/>
        </w:rPr>
      </w:pPr>
      <w:r>
        <w:rPr>
          <w:b w:val="false"/>
          <w:bCs w:val="false"/>
          <w:i/>
          <w:iCs/>
          <w:sz w:val="48"/>
        </w:rPr>
        <w:t>Itzacon Eire 2005</w:t>
      </w:r>
    </w:p>
    <w:p>
      <w:pPr>
        <w:pStyle w:val="Normal"/>
        <w:jc w:val="center"/>
        <w:rPr>
          <w:b/>
          <w:b/>
        </w:rPr>
      </w:pPr>
      <w:r>
        <w:rPr>
          <w:b/>
        </w:rPr>
      </w:r>
    </w:p>
    <w:p>
      <w:pPr>
        <w:pStyle w:val="Heading2"/>
        <w:rPr/>
      </w:pPr>
      <w:r>
        <w:rPr/>
        <w:t>By</w:t>
      </w:r>
    </w:p>
    <w:p>
      <w:pPr>
        <w:pStyle w:val="Heading3"/>
        <w:rPr/>
      </w:pPr>
      <w:r>
        <w:rPr/>
        <w:t>Brian Nisbet</w:t>
      </w:r>
    </w:p>
    <w:p>
      <w:pPr>
        <w:pStyle w:val="Normal"/>
        <w:rPr/>
      </w:pPr>
      <w:r>
        <w:rPr/>
      </w:r>
    </w:p>
    <w:p>
      <w:pPr>
        <w:pStyle w:val="Normal"/>
        <w:jc w:val="both"/>
        <w:rPr>
          <w:b/>
          <w:b/>
          <w:u w:val="single"/>
        </w:rPr>
      </w:pPr>
      <w:r>
        <w:rPr>
          <w:b/>
          <w:u w:val="single"/>
        </w:rPr>
        <w:t>Rules Introduction:</w:t>
      </w:r>
    </w:p>
    <w:p>
      <w:pPr>
        <w:pStyle w:val="TextBody"/>
        <w:rPr/>
      </w:pPr>
      <w:r>
        <w:rPr/>
        <w:tab/>
        <w:t>The rules I’ve used are pretty vanilla a|state rules, as published by Contested Ground Studios.  This is not a rules heavy game, at all, in any way, whatsoever.  There are character sheets after a fashion, or at least there is lots of roleplaying material and hopefully enough stats to keep people happy, but really the numbers aren’t the important bits.  Roll d100 now and again, I know I will, but try not to do it too often, just let it flow.</w:t>
      </w:r>
    </w:p>
    <w:p>
      <w:pPr>
        <w:pStyle w:val="Normal"/>
        <w:rPr/>
      </w:pPr>
      <w:r>
        <w:rPr/>
      </w:r>
    </w:p>
    <w:p>
      <w:pPr>
        <w:pStyle w:val="Normal"/>
        <w:jc w:val="both"/>
        <w:rPr>
          <w:b/>
          <w:b/>
          <w:u w:val="single"/>
        </w:rPr>
      </w:pPr>
      <w:r>
        <w:rPr>
          <w:b/>
          <w:u w:val="single"/>
        </w:rPr>
        <w:t>GM’s Introduction:</w:t>
      </w:r>
    </w:p>
    <w:p>
      <w:pPr>
        <w:pStyle w:val="Normal"/>
        <w:jc w:val="both"/>
        <w:rPr/>
      </w:pPr>
      <w:r>
        <w:rPr/>
        <w:tab/>
        <w:t>The City is, a lot of the time, a dark and scary place.  People fight each other, rob each other and they’ve been known to kill over a dog, or even a jacket, but fundamentally people just want to get on with their lives and do the best they can.  The people of Gumbold Towers, a lower middle class Tower block in the TCMA, actually got along very well.  They said hello to each other, visited each other, they made decisions together and they presented a united front against the local gangs and in doing so made each other’s lives better.  They could be a little insular and after a while they began to instinctive mistrust outsiders, but still and all, they wouldn’t hurt those who didn’t hurt them first and they’d generally give someone a helping hand, even if they did keep a very close eye on them while they were in the building.  Now, however, things have gone a lot further than that.</w:t>
      </w:r>
    </w:p>
    <w:p>
      <w:pPr>
        <w:pStyle w:val="Normal"/>
        <w:jc w:val="both"/>
        <w:rPr/>
      </w:pPr>
      <w:r>
        <w:rPr/>
        <w:tab/>
        <w:t>Communications throughout the Tower (an apartment tower block of medium size, for The City) are controlled by a slightly ancient dingin, high up in the structure. Usually this is used to announce important events or just community updates, but recently the community “leader”, Miles Fairbrook, has taken money from Sideband to put a punchcard into the dingin to broadcast subliminal advertising to the Tower.  This advertising, a Sideband experiment, has been unfortunately influenced by the Shift and it’s beginning to influence the residents.  In the beginning this influence merely heightened their sense of community and their wish to buy certain products, but over time it started to make them think more like a flock or a hive than humans.  Now the majority of the residents of Gumbold Towers are a lot more than just paranoid towards outsiders.  They’re downright homicidal.  Not everyone is affected, for instance kids are perfectly fine, the advertising isn’t meant to target them, and some of the residents just haven’t been touched, but the majority of those living in the Tower have been hooked and they’ll defend their territory/nest with their lives.  The main part of the scenario is an upward climb through the block to the source of the influence, all the time trying to find those people and things they are meant to find and to stay alive.</w:t>
      </w:r>
    </w:p>
    <w:p>
      <w:pPr>
        <w:pStyle w:val="Normal"/>
        <w:jc w:val="both"/>
        <w:rPr/>
      </w:pPr>
      <w:r>
        <w:rPr/>
        <w:tab/>
        <w:t xml:space="preserve">The characters are a mixed bunch with mixed goals.  There’s a Lostfinder, Marc Kanno, who is trying to find a young woman, Oleevia Jaeks, who is being held against her will.  Fr Sheben Lees of the Shining Sky church just wants to know where his congregation have gone and can he get them back.  Lyse Calius and Calian Calcut are just in it for the money, and their skins.  They have some big debts to pay off and there are some big debtors in the Towers.  Marc Kanno is travelling with them, not adverse to the odd bit of help, even if their paths will eventually diverge.  Finally there’s Julius Shell and Petrace Delus, both from Media Break.  They’re posing as Shining Sky devotees, helping the good father, but in truth they want to get in and end the whole sorry mess of an experiment, with as few people finding out what happened as possible.  And yes, this will lead to all sorts of interparty conflict, or at least a potential for said.  It’s almost as if I’d planned it that way. </w:t>
      </w:r>
      <w:r>
        <w:rPr>
          <w:rFonts w:eastAsia="Wingdings" w:cs="Wingdings" w:ascii="Wingdings" w:hAnsi="Wingdings"/>
        </w:rPr>
        <w:t></w:t>
      </w:r>
    </w:p>
    <w:p>
      <w:pPr>
        <w:pStyle w:val="Normal"/>
        <w:jc w:val="both"/>
        <w:rPr/>
      </w:pPr>
      <w:r>
        <w:rPr/>
      </w:r>
    </w:p>
    <w:p>
      <w:pPr>
        <w:pStyle w:val="Normal"/>
        <w:jc w:val="both"/>
        <w:rPr>
          <w:b/>
          <w:b/>
          <w:u w:val="single"/>
        </w:rPr>
      </w:pPr>
      <w:r>
        <w:rPr>
          <w:b/>
          <w:u w:val="single"/>
        </w:rPr>
        <w:t>Scene One – Tales from the Tower:</w:t>
      </w:r>
    </w:p>
    <w:p>
      <w:pPr>
        <w:pStyle w:val="Normal"/>
        <w:jc w:val="both"/>
        <w:rPr/>
      </w:pPr>
      <w:r>
        <w:rPr/>
        <w:tab/>
        <w:t>The character backgrounds include the vast majority of the exposition information that the players should need to get them to this point.  Stories have been coming out of the Tower for the last couple of weeks at the same time as fewer and fewer of the residents have been showing up for work.  As Kanno knows Lees and has talked to him before heading to the Tower the two halves of the group should have met up for some food before heading in.  This opening scene is a chance for the six characters to get a better idea of each other.  The two pairs don’t know each other, so they may want a chance to size up the “opposition” or rather their “allies.”  The pub they agreed to meet in is not very far away from the Towers and the landlord, Albrum Higgins, who will be known to Kanno and Lees, will sadly talk about how his business has dropped off.  He’ll say that some of his patrons were acting right funny over the last few weeks, those from Gumbold not really interacting with anyone else and all of them drinking the same thing, Cuffmeyer’s Pale Ale.  This seems to have been particularly strange because men and women who’d been drinking other brands for forty years suddenly changed.  There isn’t a lot more he can add.  The people of Gumbold Tower always stuck together, never making any trouble, but never suffering any either.  He has no idea why they’ve all gone away, but he’ll repeatedly reassure the characters it isn’t because of the beer.</w:t>
      </w:r>
    </w:p>
    <w:p>
      <w:pPr>
        <w:pStyle w:val="Normal"/>
        <w:jc w:val="both"/>
        <w:rPr/>
      </w:pPr>
      <w:r>
        <w:rPr/>
        <w:tab/>
        <w:t>After a while (however long seems appropriate) it will be time to head into the building and to try and sort this mess out.</w:t>
      </w:r>
    </w:p>
    <w:p>
      <w:pPr>
        <w:pStyle w:val="Normal"/>
        <w:jc w:val="both"/>
        <w:rPr/>
      </w:pPr>
      <w:r>
        <w:rPr/>
      </w:r>
    </w:p>
    <w:p>
      <w:pPr>
        <w:pStyle w:val="Normal"/>
        <w:jc w:val="both"/>
        <w:rPr>
          <w:b/>
          <w:b/>
          <w:u w:val="single"/>
        </w:rPr>
      </w:pPr>
      <w:r>
        <w:rPr>
          <w:b/>
          <w:u w:val="single"/>
        </w:rPr>
        <w:t>Scene Two – Not Our Fault!</w:t>
      </w:r>
    </w:p>
    <w:p>
      <w:pPr>
        <w:pStyle w:val="Normal"/>
        <w:jc w:val="both"/>
        <w:rPr/>
      </w:pPr>
      <w:r>
        <w:rPr/>
        <w:tab/>
        <w:t>The architecture of Gumbold Towers is unremarkable.  It’s a lower middle class building mainly housing those too skilled to truly be working class.  The apartments are a decent size and you can actually raise a family in them.  The infrastructure is maintained and up until now it used to be a very nice place to visit.  Outwardly it still is.  The lights are on, everything is clean and in good nick, but something is immediately obvious, there are hardly any people about.  The entrance hall isn’t huge, but it does the job.  There are some notices detailing some social events and a note reminding people that keeping the corridors clean is a job for everyone.  The more observant amongst the party will notice that the most recent of these is dated a month ago, hardly normal for an active community.  As they approach the first apartments they will hear some movement inside…</w:t>
      </w:r>
    </w:p>
    <w:p>
      <w:pPr>
        <w:pStyle w:val="Normal"/>
        <w:jc w:val="both"/>
        <w:rPr/>
      </w:pPr>
      <w:r>
        <w:rPr/>
        <w:tab/>
        <w:t>If they knock at any of the doors they will hear further movement but nobody approaching any closer.  Louder and more insistent knocking will finally get the door opened, on a chain.  The terrified resident will look extremely relieved when she doesn’t recognise the characters, but that doesn’t mean she’ll open the chain.  Doris Hepgood has lived in the towers all her life, but she never really paid any attention to the communications system.  Indeed, she usually either turns it off or muffles it.  It’s not that she doesn’t want to be involved, but she’ll do it on her own terms.  While she’s glad to see other faces she still doesn’t want to get involved or divulge that much information.  She will say that a lot of the people around the Tower have been acting funny over the last few weeks and that they’ve been looking at her in an increasingly strange way.  She has no idea why.  What she does know is that the Shining Sky group are located about halfway up the building and she thinks the communications core is at the top, in Miles Fairbrooks’ apartment.  Although she’ll only say this if asked.  She’ll admit that she may have seen a girl who matches the description that Kanno may give, but she can’t remember any details.  Other information that can be gleaned from Ms. Hepgood is that all of the residents from upstairs have been travelling in groups for the last week or so and that they sometimes don’t seem to be speaking in a language she understands.</w:t>
      </w:r>
    </w:p>
    <w:p>
      <w:pPr>
        <w:pStyle w:val="Normal"/>
        <w:jc w:val="both"/>
        <w:rPr/>
      </w:pPr>
      <w:r>
        <w:rPr/>
        <w:tab/>
        <w:t>Doris really just wants to be left alone and for things to return to the way they were.  She has a pretty nice apartment with some valuable items (if either of the two more nefarious PCs are interested), but one way or the other she’ll want them out of the apartment as soon as she can.  One final piece of information she’ll give them is that her neighbours have mostly moved upstairs, but she doesn’t know why.  The PCs can progress upstairs, checking doors if they want to, but there’ll be nobody home, which might allow Calius and Calcut to line their pockets a bit.</w:t>
      </w:r>
    </w:p>
    <w:p>
      <w:pPr>
        <w:pStyle w:val="Normal"/>
        <w:jc w:val="both"/>
        <w:rPr/>
      </w:pPr>
      <w:r>
        <w:rPr/>
      </w:r>
    </w:p>
    <w:p>
      <w:pPr>
        <w:pStyle w:val="Normal"/>
        <w:jc w:val="both"/>
        <w:rPr>
          <w:b/>
          <w:b/>
          <w:u w:val="single"/>
        </w:rPr>
      </w:pPr>
      <w:r>
        <w:rPr>
          <w:b/>
          <w:u w:val="single"/>
        </w:rPr>
        <w:t>Scene Two – The First of the Flock:</w:t>
      </w:r>
    </w:p>
    <w:p>
      <w:pPr>
        <w:pStyle w:val="Normal"/>
        <w:jc w:val="both"/>
        <w:rPr/>
      </w:pPr>
      <w:r>
        <w:rPr/>
        <w:tab/>
        <w:t>This will be the PCs first encounter with some of the more affected residents.  As they reach the third floor, all without encountering anyone else, they’ll come across three men standing in a triangular formation, two men behind and to either side of the lead man.  They aren’t blinking, but it may take the PCs a while to notice this.  The men are dressed in dogskin coats and fairly non-descript clothes, they carry heavy cudgels.  Their initial reaction will be to ask the PCs, politely, if stiltingly, to leave.  There is no rhythm to their words.  It’s as if they’re speaking from a slowly moving script inside their heads.  Weirdly, every so often one of them will speak in a happy, lilting way, normally advertising something, like “Cuffmeyer’s Pale Ale, it cures your ills!” or “Nussbachers nebbleweed, for when life is too hard!”  These comments will break the flow of conversation, but the speaker seems unaware of his utterances.  The guards cannot be talked around or bribed, they only want the party out of the Tower and they’re willing to use violence.  This is a fairly straight forward fight scene really, mainly an introduction to the people of the Tower.  The guards will fight in a rather set pattern and all in step, randomly shouting out advertisements during the combat.  “Take the Train, the safest way to travel!” and “Bankside, for the best fish in the The City!”  Stats for these NPCs are located in the Appendix.  It should be a reasonably quick fight, but as the last one dies or is knocked out badly his eyes should blink madly and a look of sheer horror should come over his face, “All the voices!” he’ll cry, as his eyes fill with blood and he dies.</w:t>
      </w:r>
    </w:p>
    <w:p>
      <w:pPr>
        <w:pStyle w:val="Normal"/>
        <w:autoSpaceDE w:val="false"/>
        <w:jc w:val="both"/>
        <w:rPr>
          <w:rFonts w:ascii="Humanist521BT-Light" w:hAnsi="Humanist521BT-Light" w:cs="Humanist521BT-Light"/>
          <w:sz w:val="18"/>
          <w:szCs w:val="18"/>
          <w:lang w:eastAsia="en-IE"/>
        </w:rPr>
      </w:pPr>
      <w:r>
        <w:rPr/>
        <w:tab/>
        <w:t>At this point Kanno will remember something he heard about Woebegone Crescent and an “eyehack machine.”  He can tell the rest of the party that the Ancient &amp; Honourable Guild of Fulgurators sometimes, he thinks, use a machine that can control people and sometimes has adverse effects like haemorrhages.  From what he can remember the machine is like an inclined bed with straps and the like, although how they could have influenced so many people he won’t know.  This is, of course, a red herring, but hey, it might be fun.</w:t>
      </w:r>
    </w:p>
    <w:p>
      <w:pPr>
        <w:pStyle w:val="Normal"/>
        <w:jc w:val="both"/>
        <w:rPr>
          <w:rFonts w:ascii="Humanist521BT-Light" w:hAnsi="Humanist521BT-Light" w:cs="Humanist521BT-Light"/>
          <w:sz w:val="18"/>
          <w:szCs w:val="18"/>
          <w:lang w:eastAsia="en-IE"/>
        </w:rPr>
      </w:pPr>
      <w:r>
        <w:rPr>
          <w:rFonts w:cs="Humanist521BT-Light" w:ascii="Humanist521BT-Light" w:hAnsi="Humanist521BT-Light"/>
          <w:sz w:val="18"/>
          <w:szCs w:val="18"/>
          <w:lang w:eastAsia="en-IE"/>
        </w:rPr>
      </w:r>
    </w:p>
    <w:p>
      <w:pPr>
        <w:pStyle w:val="Normal"/>
        <w:jc w:val="both"/>
        <w:rPr/>
      </w:pPr>
      <w:r>
        <w:rPr/>
      </w:r>
    </w:p>
    <w:p>
      <w:pPr>
        <w:pStyle w:val="Normal"/>
        <w:jc w:val="both"/>
        <w:rPr>
          <w:b/>
          <w:b/>
          <w:u w:val="single"/>
        </w:rPr>
      </w:pPr>
      <w:r>
        <w:rPr>
          <w:b/>
          <w:u w:val="single"/>
        </w:rPr>
        <w:t>Scene Three – Nobody Thinks of the Children:</w:t>
      </w:r>
    </w:p>
    <w:p>
      <w:pPr>
        <w:pStyle w:val="Normal"/>
        <w:jc w:val="both"/>
        <w:rPr/>
      </w:pPr>
      <w:r>
        <w:rPr/>
        <w:tab/>
        <w:t>As they progress upwards they will hear voices of children.  If they listen then some of the voices are talking like the guards, others sound normal.  Every so often there are cries of advertisements and then some giggling.  If/when the party make themselves known all the children will form up into rough approximation of the triangular formation seen earlier.  There are ten of them, a bigger boy of about fourteen at the front.  He will speak in the same voice as the guard earlier, telling the PCs that they must leave.  The more astute amongst them will notice very quickly that he is blinking, but not very often.  Other children will randomly call out adverts for popular products, “Mire End cogs, they get you going!” and the like, while the lead boy continues to make dire threats.  However unless the party wade right in one of the kids will be unable to hold back the giggles and a lot of the others will shush her.  The lead boy will pay this no attention, continuing his game, but seemingly far better able to stay “in character” than the others.  The party can deal with this one entirely peacefully, unless they take the act for real and decide to fight.  The kids are just mimicking the adults, but the lead boy, Alfred Catkins, is slowly beginning to succumb to the subliminals.  He can be shaken out of it pretty easily, but hopefully this will provide further clues.  The children will be friendly enough once the game is up, they’ll tell the PCs that their parents have been very distracted of late, all going to meetings and, while they still feed their kids, they don’t appear to have been paying them much attention.  In the main the kids think this is great, although Alfred with react angrily to any suggestion that the parents should be paying closer attention.  He very firmly believes that they’re doing very, very important work.  If appropriately bribed the kids will say that their parents spend most of their time up on the top floors and that they haven’t said much more than advertising and short statements over the last while.  If Kanno describes the woman he’s looking for then one of the kids says that she may have seen someone like that come in a week or so ago and that she didn’t look very happy.  She’s pretty sure the guy she came in with lives a few floors up.  If they can really sweet talk the kids then they’ll mention that their parents told them to be really careful further up and not to ever go past the tenth floor.  This information relates to the traps discussed in the next scene.  The kids haven’t explored up any higher than here, not because of the traps, rather it’s because of the screaming that starts at this point…</w:t>
      </w:r>
    </w:p>
    <w:p>
      <w:pPr>
        <w:pStyle w:val="Normal"/>
        <w:jc w:val="both"/>
        <w:rPr/>
      </w:pPr>
      <w:r>
        <w:rPr/>
        <w:tab/>
        <w:t>The kids will look very scared and get up to go.  They’ll mutter something about the screaming happening over and over and that it comes from 723, one floor up.  This building is pretty well put together, that must be some very loud screaming…</w:t>
      </w:r>
    </w:p>
    <w:p>
      <w:pPr>
        <w:pStyle w:val="Normal"/>
        <w:jc w:val="both"/>
        <w:rPr/>
      </w:pPr>
      <w:r>
        <w:rPr/>
      </w:r>
    </w:p>
    <w:p>
      <w:pPr>
        <w:pStyle w:val="Normal"/>
        <w:jc w:val="both"/>
        <w:rPr>
          <w:b/>
          <w:b/>
          <w:u w:val="single"/>
        </w:rPr>
      </w:pPr>
      <w:r>
        <w:rPr>
          <w:b/>
          <w:u w:val="single"/>
        </w:rPr>
        <w:t>Scene Four – Spot Advertising:</w:t>
      </w:r>
    </w:p>
    <w:p>
      <w:pPr>
        <w:pStyle w:val="Normal"/>
        <w:jc w:val="both"/>
        <w:rPr/>
      </w:pPr>
      <w:r>
        <w:rPr/>
        <w:tab/>
        <w:t>If things are moving too quickly then you can happily insert some more guards here.  Someone higher up will have noticed that some of the flock can’t be contacted any more and may have sent some people to investigate.  This is by no means mandatory, but your party may like that sort of thing.</w:t>
      </w:r>
    </w:p>
    <w:p>
      <w:pPr>
        <w:pStyle w:val="Normal"/>
        <w:jc w:val="both"/>
        <w:rPr/>
      </w:pPr>
      <w:r>
        <w:rPr/>
        <w:tab/>
        <w:t xml:space="preserve">The other thing to throw in here (and further on up the Tower) is a few traps.  These can range from simple “beartraps” (there are obviously no bears in The City, but the principle is sound), to deliberately weakened bits of floor, falling masonry and spring loaded spikes.  Most of them can be avoided by walking in the right places, but a cavalier party should get punished to some degree.  If they are really careless then the traps can be happily fatal, this is not a happy go lucky game.  But don’t make it </w:t>
      </w:r>
      <w:r>
        <w:rPr>
          <w:b/>
          <w:bCs/>
        </w:rPr>
        <w:t>too</w:t>
      </w:r>
      <w:r>
        <w:rPr/>
        <w:t xml:space="preserve"> random.  Say 5 DMG for some of the weaker ones, 10 DMG for the beartraps (and trouble walking) and scaled up from there.</w:t>
      </w:r>
    </w:p>
    <w:p>
      <w:pPr>
        <w:pStyle w:val="Normal"/>
        <w:jc w:val="both"/>
        <w:rPr/>
      </w:pPr>
      <w:r>
        <w:rPr/>
        <w:tab/>
        <w:t>Of course if you’re running to time (or short of time) or you’re just feeling very nice then you can leave this part out.</w:t>
      </w:r>
    </w:p>
    <w:p>
      <w:pPr>
        <w:pStyle w:val="Normal"/>
        <w:jc w:val="both"/>
        <w:rPr/>
      </w:pPr>
      <w:r>
        <w:rPr/>
      </w:r>
    </w:p>
    <w:p>
      <w:pPr>
        <w:pStyle w:val="Normal"/>
        <w:jc w:val="both"/>
        <w:rPr>
          <w:b/>
          <w:b/>
          <w:u w:val="single"/>
        </w:rPr>
      </w:pPr>
      <w:r>
        <w:rPr>
          <w:b/>
          <w:u w:val="single"/>
        </w:rPr>
        <w:t>Scene Five – Caught in a Loop:</w:t>
      </w:r>
    </w:p>
    <w:p>
      <w:pPr>
        <w:pStyle w:val="Normal"/>
        <w:jc w:val="both"/>
        <w:rPr/>
      </w:pPr>
      <w:r>
        <w:rPr/>
        <w:tab/>
        <w:t>As the PCs climb upwards the screaming will get louder and very, very unnerving.  It doesn’t seem to stop and if any breaths are taken then they’re very quick indeed.  The poor soul responsible for all this noise is Albren Dietrich, a flowghost who looked into something he shouldn’t.  When the strange communications first started he picked up that something was wrong and he dipped into the data flow of the Tower to see what was going on.  The Shifted data there scared him beyond imagination and split his psyche in two.  One half of him is still rational and capable of thought and movement.  The other part is screaming as hard as it can in the hope that this will somehow erase the images.  His “rational” side is no longer willing to go near any data flows, nor is it capable as all of the skills that made him a flowghost are bundled up in the damaged half.  On the upside he hasn’t been totally taken in by the subliminals, but the price for such immunity is huge.</w:t>
      </w:r>
    </w:p>
    <w:p>
      <w:pPr>
        <w:pStyle w:val="Normal"/>
        <w:jc w:val="both"/>
        <w:rPr/>
      </w:pPr>
      <w:r>
        <w:rPr/>
        <w:tab/>
        <w:t>Obviously Dietrich can’t talk.  He can only manage to stop screaming very briefly and while that is going on he’s hyperventilating or simply breathing very quickly and shallowly.  He also finds it very difficult to think about the current situation, lest his insane half take over the rest of his brain.  He can briefly think about things, but then he has to stop.</w:t>
      </w:r>
    </w:p>
    <w:p>
      <w:pPr>
        <w:pStyle w:val="Normal"/>
        <w:jc w:val="both"/>
        <w:rPr/>
      </w:pPr>
      <w:r>
        <w:rPr/>
        <w:tab/>
        <w:t>If the PCs knock on his door (or just enter), he will try and communicate with hand gestures that he means no harm but that he can’t stop.  He can write things down, but he won’t answer detailed questions about his problem or the building.  Every time anyone asks him about the situation he’ll behind to shake and cry.  He can communicate some facts, but at a price.  He’ll only agree to tell the PCs anything if they agree to do him a favour later.  Assuming they agree he’ll tell them that most of the adults are on the top three floors and that the man who controls the comms systems lives in 1515 on the top floor.  His own terminal lies in a trashed heap on the floor, by his own hand.  Remember, throughout this entire “conversation” Albrech will be screaming.  He’ll add that he thinks the ads have a lot to do with it as he is aware of ad after ad cycling around in his brain, urging him to say them out loud.  This should make the Media Break pair a little concerned.  There isn’t a lot more he can say.  He has seen the girl Kanno is looking for, again, he only saw her briefly, but he thinks the guy she was with lives on the 11</w:t>
      </w:r>
      <w:r>
        <w:rPr>
          <w:vertAlign w:val="superscript"/>
        </w:rPr>
        <w:t>th</w:t>
      </w:r>
      <w:r>
        <w:rPr/>
        <w:t xml:space="preserve"> floor, possibly 1105 or 1117.  He can tell Calius and Calcut that both of the people they’re looking for live on the tenth floor, but he doubts they’re there now.  Then he’ll get to the favour.  He’ll ask the PCs to kill him to end this pain and agony.  He’ll communicate that he can’t do it himself, but that he can’t go on like this.  If they don’t agree then he’ll attack them desperately with a knife, trying to force their hand.  They can leave him either bound, unconscious or dead.  Even unconscious he’ll continue to scream.  The PCs can, of course, leave him and it won’t cause them any problems later, but the screams will echo after them for sometime.  It is expected that the Media Break pair should be happy enough to do this, but you never know, it all depends on the party and it’s an opportunity to roleplay rather than a crucial plot point.</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cene Six – Debtors and Telescopes:</w:t>
      </w:r>
    </w:p>
    <w:p>
      <w:pPr>
        <w:pStyle w:val="Normal"/>
        <w:jc w:val="both"/>
        <w:rPr/>
      </w:pPr>
      <w:r>
        <w:rPr/>
        <w:tab/>
        <w:t>This scene may or may not happen.  The two gang members now have addresses for the two main targets, handily on the same floor as the Shining Sky Holy Telescope.  All three rooms will be empty, but also trapped.  All of the residents left things behind.  The stats here are the same as in Scene Four, but caution saves lives.  Assuming the PCs get past the various traps then they can get some money, but it isn’t enough to pay debts and they can reclaim, or at least secure the Holy Telescope.  However all of the Shining Sky books have been defaced, advertising slogans written in place of Holy Scripture and the telescope, when it is discovered, will be pointing in the direction of the Cathedral, SideBand Media’s HQ, rather than towards the stars.  None of Lees’ flock are in evidence, so the journey goes on.</w:t>
      </w:r>
    </w:p>
    <w:p>
      <w:pPr>
        <w:pStyle w:val="Normal"/>
        <w:jc w:val="both"/>
        <w:rPr/>
      </w:pPr>
      <w:r>
        <w:rPr/>
      </w:r>
    </w:p>
    <w:p>
      <w:pPr>
        <w:pStyle w:val="Normal"/>
        <w:jc w:val="both"/>
        <w:rPr>
          <w:b/>
          <w:b/>
          <w:u w:val="single"/>
        </w:rPr>
      </w:pPr>
      <w:r>
        <w:rPr>
          <w:b/>
          <w:u w:val="single"/>
        </w:rPr>
        <w:t>Scene Seven – We’re Looking for a Little Bewildered Girl:</w:t>
      </w:r>
    </w:p>
    <w:p>
      <w:pPr>
        <w:pStyle w:val="Normal"/>
        <w:jc w:val="both"/>
        <w:rPr/>
      </w:pPr>
      <w:r>
        <w:rPr/>
        <w:tab/>
        <w:t>Further on up, with interruptions as necessary, the party will reach the 11</w:t>
      </w:r>
      <w:r>
        <w:rPr>
          <w:vertAlign w:val="superscript"/>
        </w:rPr>
        <w:t>th</w:t>
      </w:r>
      <w:r>
        <w:rPr/>
        <w:t xml:space="preserve"> floor.  Jonas Ferenz, the man who kidnapped Oleevia Jaeks, lives in apt 1117 and he’s having a very bad time.  Jonas is extremely hard of hearing and so the subliminals haven’t affected him, but the same can’t be said of Oleevia.  He kidnapped the girl for very base reasons, to rape her and probably kill her, after a while.  He managed the first, but then things started to get weird.  His neighbours started acting strange and spouting advertising and Oleevia started doing the same.  This didn’t stop him abusing her, but after a while it all became a little much.  Now he has her strapped to a chair as she doesn’t blink, she asks to be allowed to join her group and she occasionally tells him that “No fish is like a Bankside fish!”  Ferenz has had to fight off his neighbours a few times and he’s now afraid to leave his apartment.  He certainly won’t open the door to the PCs.  1107 is empty and unlocked, whether it’s trapped is up to you, but 1117 is very firmly locked.  The PCs will be able to hear a woman’s voice inside.  If they burst in Ferenz will fire once with his old and untrustworthy sparklock with a 20% chance of hitting one of the PCs, or at least being on target, they still get a chance to dodge, for 7 DMG.  He’ll then hold a knife to Oleevia’s throat.  There’s a real chance he may kill or hurt her badly, it’s up to the PCs to figure out what to do.  There’s plenty of stuff to throw and his reactions may not be as fast as some of the PCs, but he can also be talked out of it.  If the PCs can offer safe passage out of the building, or at least directions past the traps (they can give this without going into excruciating detail) then Ferenz will hightail it, leaving Oleevia tied up and brainwashed.  He can also be killed.  Then again, so can Oleevia.  This is a highly mutable scene, but hopefully the PCs can safe Oleevia’s life, leaving them with the trickier proposition of curing her.</w:t>
      </w:r>
    </w:p>
    <w:p>
      <w:pPr>
        <w:pStyle w:val="Normal"/>
        <w:jc w:val="both"/>
        <w:rPr/>
      </w:pPr>
      <w:r>
        <w:rPr/>
      </w:r>
    </w:p>
    <w:p>
      <w:pPr>
        <w:pStyle w:val="Normal"/>
        <w:jc w:val="both"/>
        <w:rPr>
          <w:b/>
          <w:b/>
          <w:u w:val="single"/>
        </w:rPr>
      </w:pPr>
      <w:r>
        <w:rPr>
          <w:b/>
          <w:u w:val="single"/>
        </w:rPr>
        <w:t>Scene Eight – Central Nervous System:</w:t>
      </w:r>
    </w:p>
    <w:p>
      <w:pPr>
        <w:pStyle w:val="Normal"/>
        <w:jc w:val="both"/>
        <w:rPr/>
      </w:pPr>
      <w:r>
        <w:rPr/>
        <w:tab/>
        <w:t>After Oleevia is liberated (or left for dead) there’s really only one goal left.  The communications system, this is assuming the PCs have worked it out.  Ferenz, if talked to, can tell the party that Fairbrooks runs it all from his apartment in 1515 and that he has a bunch of links out of his dingin, meaning it needs to be stopped at source.  This will involve sneaking or fighting past as many guards as seems appropriate (from the 13</w:t>
      </w:r>
      <w:r>
        <w:rPr>
          <w:vertAlign w:val="superscript"/>
        </w:rPr>
        <w:t>th</w:t>
      </w:r>
      <w:r>
        <w:rPr/>
        <w:t xml:space="preserve"> floor onwards) and navigating some traps.  They will definitely have to fight some guards at the entrance to 1515 and once they burst in the real fun will begin.  Since they arrived in the building the PCs have been submitted to the subliminal messages, once they arrive at the source it’s time to figure out if any of them have had any effect.  This is a simple Willpower role, but there are modifiers.  If any of the PCs states they are consciously fighting the subliminals they know to be there then they can add an effective +10% to their Willpower score.  If they’re blocked their ears in some way then they can add a +20%.  Different or more inventive methods of blocking it out should fall somewhere between these two, or perhaps give a +25% bonus if the solution is truly original.  Success means the PC is unaffected and will remain so.  Simple failure will cause disorientation and hesitation, attacking Fairbrooks seems wrong, this can be solved by being shouted at, but another roll will be necessary in a couple of minutes..  Failure by 10% means that the PCs are on the edge of being turned and they will not attack any of the flock unless physically snapped out of it.  They’ll also have to reroll in one minute.  Failure by more than 20% means the PC has been taken over by the subliminal messages and will need to be restrained or knocked out.  The two members of Media Break have an automatic +25% to this roll.  This can be augmented by earplugs, but not by mental fortitude, that’s what the 25% signifies.</w:t>
      </w:r>
    </w:p>
    <w:p>
      <w:pPr>
        <w:pStyle w:val="Normal"/>
        <w:jc w:val="both"/>
        <w:rPr/>
      </w:pPr>
      <w:r>
        <w:rPr/>
        <w:tab/>
        <w:t>The main goal here is to destroy the dingin by whatever means necessary.  It will be reasonably prominent once they reach the second room of the apartment, but there will be enough members of the flock there to protect it from simple attacks.  There can be as many or as few residents as necessary to give the PCs a good fight, but not to make it impossible.  Fairbrooks himself will fight to the death to protect the machine.  Battling through is possible, but inventive measures can be taken.  Again, the apartment is fairly well furnished, so there can be objects within reach according to your own whim.  Equally, if they can get close enough, the Media Break team can slip in a punchcard which will kill the broadcast program, but it’s entirely possible that other party members will notice this.</w:t>
      </w:r>
    </w:p>
    <w:p>
      <w:pPr>
        <w:pStyle w:val="Normal"/>
        <w:jc w:val="both"/>
        <w:rPr/>
      </w:pPr>
      <w:r>
        <w:rPr/>
        <w:tab/>
        <w:t>There are two effective results from this fracas.  One is that the PCs are all taken over and/or dead.  This ends the scenario and you should feel free to describe how the subliminals spread out over The City until a combined MacroCorp effort razes Gumbold Towers and all of the areas around it.</w:t>
      </w:r>
    </w:p>
    <w:p>
      <w:pPr>
        <w:pStyle w:val="Normal"/>
        <w:jc w:val="both"/>
        <w:rPr/>
      </w:pPr>
      <w:r>
        <w:rPr/>
        <w:tab/>
        <w:t>The preferred, and honestly more likely, knowing players, result is that the dingin will be shut down somehow, either by destruction or programming.  If this happens the residents (and any influenced PCs) will simply collapse, with a number of the residents seemingly dying due to haemorrhages.  Oleevia will not be one of the dead.  The PCs can catch their breath and decide what to do next.</w:t>
      </w:r>
    </w:p>
    <w:p>
      <w:pPr>
        <w:pStyle w:val="Normal"/>
        <w:jc w:val="both"/>
        <w:rPr/>
      </w:pPr>
      <w:r>
        <w:rPr/>
      </w:r>
    </w:p>
    <w:p>
      <w:pPr>
        <w:pStyle w:val="Normal"/>
        <w:jc w:val="both"/>
        <w:rPr>
          <w:b/>
          <w:b/>
          <w:u w:val="single"/>
        </w:rPr>
      </w:pPr>
      <w:r>
        <w:rPr>
          <w:b/>
          <w:u w:val="single"/>
        </w:rPr>
        <w:t>Scene Nine – And now for a word:</w:t>
      </w:r>
    </w:p>
    <w:p>
      <w:pPr>
        <w:pStyle w:val="Normal"/>
        <w:jc w:val="both"/>
        <w:rPr/>
      </w:pPr>
      <w:r>
        <w:rPr>
          <w:b/>
        </w:rPr>
        <w:tab/>
      </w:r>
      <w:r>
        <w:rPr/>
        <w:t xml:space="preserve">If the PCs “win” then the scenario is not over.  Yes, Oleevia can be returned, Lees will find some of his Shining Sky congregation and when they wake up they won’t remember what happened.  Calius and Calcut can find their debtors and shake them down for what they owe (well, after they properly wake up).  However there’s still the cleanup from SideBand’s point of view.  Delus and Shell will want to make sure that none of their MacroCorp’s involvement in this whole sorry story ever gets out.  It is possible that they never had to do anything more than smash the dingin or that nobody saw them program it, but it should be suggested to them that they can never be quite sure.  It is rather difficult to predict what players will do at this point, but the Media Break squad should be better armed than the other PCs, so they may decide to try for total cleanup while the residents are unconscious.  </w:t>
      </w:r>
    </w:p>
    <w:p>
      <w:pPr>
        <w:pStyle w:val="Normal"/>
        <w:jc w:val="both"/>
        <w:rPr/>
      </w:pPr>
      <w:r>
        <w:rPr/>
        <w:tab/>
        <w:t xml:space="preserve">One way or the other it is hoped that some of the PCs emerge from Gumbold Towers alive.  </w:t>
      </w:r>
    </w:p>
    <w:p>
      <w:pPr>
        <w:pStyle w:val="Normal"/>
        <w:ind w:firstLine="720"/>
        <w:jc w:val="both"/>
        <w:rPr/>
      </w:pPr>
      <w:r>
        <w:rPr/>
        <w:t>If Kanno makes it out with Oleevia then the family thank him and put him up for the night before he must find another job.  If she’s dead then the family will thank him for his help and show him the door.</w:t>
      </w:r>
    </w:p>
    <w:p>
      <w:pPr>
        <w:pStyle w:val="Normal"/>
        <w:ind w:firstLine="720"/>
        <w:jc w:val="both"/>
        <w:rPr/>
      </w:pPr>
      <w:r>
        <w:rPr/>
        <w:t>If Lees finds his congregation and some of them survive then he can rebuild the cell, supply new holy books and start to build again.  If they all die then he’s just forced to try and convert new members, a long road.</w:t>
      </w:r>
    </w:p>
    <w:p>
      <w:pPr>
        <w:pStyle w:val="Normal"/>
        <w:ind w:firstLine="720"/>
        <w:jc w:val="both"/>
        <w:rPr/>
      </w:pPr>
      <w:r>
        <w:rPr/>
        <w:t>Calius and Calcut will either be dead, in the clover or royally screwed.  The royally screwed part only happens if they haven’t got enough money to cover their debts.  Otherwise they can pay them off and live to die another day.  Although they may even have some money left over.</w:t>
      </w:r>
    </w:p>
    <w:p>
      <w:pPr>
        <w:pStyle w:val="Normal"/>
        <w:ind w:firstLine="720"/>
        <w:jc w:val="both"/>
        <w:rPr/>
      </w:pPr>
      <w:r>
        <w:rPr/>
        <w:t>Finally Shell and Delus will hopefully have solved the problem but kept SideBand’s involvement quiet.  They should be willing to go to any ends to achieve this, but if it gets out then they will suffer a very fatal dismissal when they get back to the Cathedral.  If they succeed then a promotion will likely be in order.  SideBand have figured out how bad this could have been, so back to the drawing board for them.</w:t>
      </w:r>
    </w:p>
    <w:p>
      <w:pPr>
        <w:pStyle w:val="Normal"/>
        <w:ind w:firstLine="720"/>
        <w:jc w:val="both"/>
        <w:rPr/>
      </w:pPr>
      <w:r>
        <w:rPr/>
        <w:t>However The City endures and all these petty triumphs will be forgotten in the end, for you may never forget The City, but The City will forget you.</w:t>
      </w:r>
    </w:p>
    <w:p>
      <w:pPr>
        <w:pStyle w:val="Normal"/>
        <w:jc w:val="both"/>
        <w:rPr/>
      </w:pPr>
      <w:r>
        <w:rPr/>
      </w:r>
    </w:p>
    <w:p>
      <w:pPr>
        <w:pStyle w:val="Normal"/>
        <w:jc w:val="both"/>
        <w:rPr/>
      </w:pPr>
      <w:r>
        <w:rPr/>
      </w:r>
    </w:p>
    <w:p>
      <w:pPr>
        <w:pStyle w:val="Normal"/>
        <w:ind w:firstLine="720"/>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Appendix:</w:t>
      </w:r>
    </w:p>
    <w:p>
      <w:pPr>
        <w:pStyle w:val="Normal"/>
        <w:autoSpaceDE w:val="false"/>
        <w:rPr>
          <w:b/>
          <w:b/>
          <w:sz w:val="28"/>
          <w:szCs w:val="28"/>
          <w:u w:val="single"/>
          <w:lang w:eastAsia="en-IE"/>
        </w:rPr>
      </w:pPr>
      <w:r>
        <w:rPr>
          <w:b/>
          <w:sz w:val="28"/>
          <w:szCs w:val="28"/>
          <w:u w:val="single"/>
          <w:lang w:eastAsia="en-IE"/>
        </w:rPr>
      </w:r>
    </w:p>
    <w:p>
      <w:pPr>
        <w:pStyle w:val="Normal"/>
        <w:autoSpaceDE w:val="false"/>
        <w:rPr>
          <w:b/>
          <w:b/>
          <w:lang w:eastAsia="en-IE"/>
        </w:rPr>
      </w:pPr>
      <w:r>
        <w:rPr>
          <w:b/>
          <w:lang w:eastAsia="en-IE"/>
        </w:rPr>
        <w:t>Average Gumbold Residents/Guards:</w:t>
      </w:r>
    </w:p>
    <w:p>
      <w:pPr>
        <w:pStyle w:val="Normal"/>
        <w:autoSpaceDE w:val="false"/>
        <w:rPr>
          <w:b/>
          <w:b/>
          <w:lang w:eastAsia="en-IE"/>
        </w:rPr>
      </w:pPr>
      <w:r>
        <w:rPr>
          <w:b/>
          <w:lang w:eastAsia="en-IE"/>
        </w:rPr>
      </w:r>
    </w:p>
    <w:p>
      <w:pPr>
        <w:pStyle w:val="Normal"/>
        <w:autoSpaceDE w:val="false"/>
        <w:rPr>
          <w:lang w:eastAsia="en-IE"/>
        </w:rPr>
      </w:pPr>
      <w:r>
        <w:rPr>
          <w:lang w:eastAsia="en-IE"/>
        </w:rPr>
        <w:t>Age: 20's – 60s</w:t>
      </w:r>
    </w:p>
    <w:p>
      <w:pPr>
        <w:pStyle w:val="Normal"/>
        <w:autoSpaceDE w:val="false"/>
        <w:rPr>
          <w:lang w:eastAsia="en-IE"/>
        </w:rPr>
      </w:pPr>
      <w:r>
        <w:rPr>
          <w:lang w:eastAsia="en-IE"/>
        </w:rPr>
        <w:t>Height/Build: Rather random</w:t>
      </w:r>
    </w:p>
    <w:p>
      <w:pPr>
        <w:pStyle w:val="Normal"/>
        <w:autoSpaceDE w:val="false"/>
        <w:rPr>
          <w:lang w:eastAsia="en-IE"/>
        </w:rPr>
      </w:pPr>
      <w:r>
        <w:rPr>
          <w:lang w:eastAsia="en-IE"/>
        </w:rPr>
        <w:t>Eye/Hair Colour: Varies</w:t>
      </w:r>
    </w:p>
    <w:p>
      <w:pPr>
        <w:pStyle w:val="Normal"/>
        <w:autoSpaceDE w:val="false"/>
        <w:rPr>
          <w:lang w:eastAsia="en-IE"/>
        </w:rPr>
      </w:pPr>
      <w:r>
        <w:rPr>
          <w:lang w:eastAsia="en-IE"/>
        </w:rPr>
        <w:t>Occupation: Highly skilled workers</w:t>
      </w:r>
    </w:p>
    <w:p>
      <w:pPr>
        <w:pStyle w:val="Normal"/>
        <w:autoSpaceDE w:val="false"/>
        <w:rPr>
          <w:lang w:eastAsia="en-IE"/>
        </w:rPr>
      </w:pPr>
      <w:r>
        <w:rPr>
          <w:lang w:eastAsia="en-IE"/>
        </w:rPr>
        <w:t>Affiliations: Gumbold Towers/SideBand Media</w:t>
      </w:r>
    </w:p>
    <w:p>
      <w:pPr>
        <w:pStyle w:val="Normal"/>
        <w:autoSpaceDE w:val="false"/>
        <w:rPr>
          <w:lang w:eastAsia="en-IE"/>
        </w:rPr>
      </w:pPr>
      <w:r>
        <w:rPr>
          <w:lang w:eastAsia="en-IE"/>
        </w:rPr>
      </w:r>
    </w:p>
    <w:p>
      <w:pPr>
        <w:pStyle w:val="Normal"/>
        <w:autoSpaceDE w:val="false"/>
        <w:rPr>
          <w:lang w:eastAsia="en-IE"/>
        </w:rPr>
      </w:pPr>
      <w:r>
        <w:rPr>
          <w:lang w:eastAsia="en-IE"/>
        </w:rPr>
        <w:t xml:space="preserve">AWR: 45 </w:t>
      </w:r>
    </w:p>
    <w:p>
      <w:pPr>
        <w:pStyle w:val="Normal"/>
        <w:autoSpaceDE w:val="false"/>
        <w:rPr>
          <w:lang w:eastAsia="en-IE"/>
        </w:rPr>
      </w:pPr>
      <w:r>
        <w:rPr>
          <w:lang w:eastAsia="en-IE"/>
        </w:rPr>
        <w:t xml:space="preserve">INT: 45 </w:t>
      </w:r>
    </w:p>
    <w:p>
      <w:pPr>
        <w:pStyle w:val="Normal"/>
        <w:autoSpaceDE w:val="false"/>
        <w:rPr>
          <w:lang w:eastAsia="en-IE"/>
        </w:rPr>
      </w:pPr>
      <w:r>
        <w:rPr>
          <w:lang w:eastAsia="en-IE"/>
        </w:rPr>
        <w:t xml:space="preserve">PER: 30 </w:t>
      </w:r>
    </w:p>
    <w:p>
      <w:pPr>
        <w:pStyle w:val="Normal"/>
        <w:autoSpaceDE w:val="false"/>
        <w:rPr>
          <w:lang w:eastAsia="en-IE"/>
        </w:rPr>
      </w:pPr>
      <w:r>
        <w:rPr>
          <w:lang w:eastAsia="en-IE"/>
        </w:rPr>
        <w:t xml:space="preserve">WIL: 40 </w:t>
      </w:r>
    </w:p>
    <w:p>
      <w:pPr>
        <w:pStyle w:val="Normal"/>
        <w:autoSpaceDE w:val="false"/>
        <w:rPr>
          <w:lang w:eastAsia="en-IE"/>
        </w:rPr>
      </w:pPr>
      <w:r>
        <w:rPr>
          <w:lang w:eastAsia="en-IE"/>
        </w:rPr>
      </w:r>
    </w:p>
    <w:p>
      <w:pPr>
        <w:pStyle w:val="Normal"/>
        <w:autoSpaceDE w:val="false"/>
        <w:rPr>
          <w:lang w:eastAsia="en-IE"/>
        </w:rPr>
      </w:pPr>
      <w:r>
        <w:rPr>
          <w:lang w:eastAsia="en-IE"/>
        </w:rPr>
        <w:t>AGL: 35</w:t>
      </w:r>
    </w:p>
    <w:p>
      <w:pPr>
        <w:pStyle w:val="Normal"/>
        <w:autoSpaceDE w:val="false"/>
        <w:rPr/>
      </w:pPr>
      <w:r>
        <w:rPr>
          <w:lang w:eastAsia="en-IE"/>
        </w:rPr>
        <w:t>DEX: 45</w:t>
      </w:r>
    </w:p>
    <w:p>
      <w:pPr>
        <w:pStyle w:val="Normal"/>
        <w:autoSpaceDE w:val="false"/>
        <w:rPr>
          <w:lang w:eastAsia="en-IE"/>
        </w:rPr>
      </w:pPr>
      <w:r>
        <w:rPr>
          <w:lang w:eastAsia="en-IE"/>
        </w:rPr>
        <w:t>HLT: 35</w:t>
      </w:r>
    </w:p>
    <w:p>
      <w:pPr>
        <w:pStyle w:val="Normal"/>
        <w:autoSpaceDE w:val="false"/>
        <w:rPr/>
      </w:pPr>
      <w:r>
        <w:rPr>
          <w:lang w:eastAsia="en-IE"/>
        </w:rPr>
        <w:t>STR: 35</w:t>
      </w:r>
    </w:p>
    <w:p>
      <w:pPr>
        <w:pStyle w:val="Normal"/>
        <w:autoSpaceDE w:val="false"/>
        <w:rPr>
          <w:lang w:eastAsia="en-IE"/>
        </w:rPr>
      </w:pPr>
      <w:r>
        <w:rPr>
          <w:lang w:eastAsia="en-IE"/>
        </w:rPr>
      </w:r>
    </w:p>
    <w:p>
      <w:pPr>
        <w:pStyle w:val="Normal"/>
        <w:autoSpaceDE w:val="false"/>
        <w:rPr>
          <w:lang w:eastAsia="en-IE"/>
        </w:rPr>
      </w:pPr>
      <w:r>
        <w:rPr>
          <w:lang w:eastAsia="en-IE"/>
        </w:rPr>
        <w:t>Skills:</w:t>
      </w:r>
    </w:p>
    <w:p>
      <w:pPr>
        <w:pStyle w:val="Normal"/>
        <w:autoSpaceDE w:val="false"/>
        <w:rPr>
          <w:lang w:eastAsia="en-IE"/>
        </w:rPr>
      </w:pPr>
      <w:r>
        <w:rPr>
          <w:lang w:eastAsia="en-IE"/>
        </w:rPr>
        <w:t>Armed Combat 40 (Cosh/Club +10), Pistol 35, Unarmed Combat 25 (Punch +20)</w:t>
      </w:r>
    </w:p>
    <w:p>
      <w:pPr>
        <w:pStyle w:val="Normal"/>
        <w:autoSpaceDE w:val="false"/>
        <w:rPr>
          <w:lang w:eastAsia="en-IE"/>
        </w:rPr>
      </w:pPr>
      <w:r>
        <w:rPr>
          <w:lang w:eastAsia="en-IE"/>
        </w:rPr>
      </w:r>
    </w:p>
    <w:p>
      <w:pPr>
        <w:pStyle w:val="Normal"/>
        <w:autoSpaceDE w:val="false"/>
        <w:rPr>
          <w:b/>
          <w:b/>
          <w:lang w:eastAsia="en-IE"/>
        </w:rPr>
      </w:pPr>
      <w:r>
        <w:rPr>
          <w:b/>
          <w:lang w:eastAsia="en-IE"/>
        </w:rPr>
        <w:t>Miles Fairbrook</w:t>
      </w:r>
    </w:p>
    <w:p>
      <w:pPr>
        <w:pStyle w:val="Normal"/>
        <w:autoSpaceDE w:val="false"/>
        <w:rPr>
          <w:b/>
          <w:b/>
          <w:lang w:eastAsia="en-IE"/>
        </w:rPr>
      </w:pPr>
      <w:r>
        <w:rPr>
          <w:b/>
          <w:lang w:eastAsia="en-IE"/>
        </w:rPr>
      </w:r>
    </w:p>
    <w:p>
      <w:pPr>
        <w:pStyle w:val="Normal"/>
        <w:autoSpaceDE w:val="false"/>
        <w:rPr>
          <w:lang w:eastAsia="en-IE"/>
        </w:rPr>
      </w:pPr>
      <w:r>
        <w:rPr>
          <w:lang w:eastAsia="en-IE"/>
        </w:rPr>
        <w:t>Age: 45</w:t>
      </w:r>
    </w:p>
    <w:p>
      <w:pPr>
        <w:pStyle w:val="Normal"/>
        <w:autoSpaceDE w:val="false"/>
        <w:rPr>
          <w:lang w:eastAsia="en-IE"/>
        </w:rPr>
      </w:pPr>
      <w:r>
        <w:rPr>
          <w:lang w:eastAsia="en-IE"/>
        </w:rPr>
        <w:t>Height/Build: Tall and reasonably well built</w:t>
      </w:r>
    </w:p>
    <w:p>
      <w:pPr>
        <w:pStyle w:val="Normal"/>
        <w:autoSpaceDE w:val="false"/>
        <w:rPr>
          <w:lang w:eastAsia="en-IE"/>
        </w:rPr>
      </w:pPr>
      <w:r>
        <w:rPr>
          <w:lang w:eastAsia="en-IE"/>
        </w:rPr>
        <w:t>Eye/Hair Colour: White/Grey</w:t>
      </w:r>
    </w:p>
    <w:p>
      <w:pPr>
        <w:pStyle w:val="Normal"/>
        <w:autoSpaceDE w:val="false"/>
        <w:rPr>
          <w:lang w:eastAsia="en-IE"/>
        </w:rPr>
      </w:pPr>
      <w:r>
        <w:rPr>
          <w:lang w:eastAsia="en-IE"/>
        </w:rPr>
        <w:t>Occupation: Highly skilled foreman/Flock leader</w:t>
      </w:r>
    </w:p>
    <w:p>
      <w:pPr>
        <w:pStyle w:val="Normal"/>
        <w:autoSpaceDE w:val="false"/>
        <w:rPr>
          <w:lang w:eastAsia="en-IE"/>
        </w:rPr>
      </w:pPr>
      <w:r>
        <w:rPr>
          <w:lang w:eastAsia="en-IE"/>
        </w:rPr>
        <w:t>Affiliations: Gumbold Towers/SideBand Media</w:t>
      </w:r>
    </w:p>
    <w:p>
      <w:pPr>
        <w:pStyle w:val="Normal"/>
        <w:autoSpaceDE w:val="false"/>
        <w:rPr>
          <w:lang w:eastAsia="en-IE"/>
        </w:rPr>
      </w:pPr>
      <w:r>
        <w:rPr>
          <w:lang w:eastAsia="en-IE"/>
        </w:rPr>
      </w:r>
    </w:p>
    <w:p>
      <w:pPr>
        <w:pStyle w:val="Normal"/>
        <w:autoSpaceDE w:val="false"/>
        <w:rPr>
          <w:lang w:eastAsia="en-IE"/>
        </w:rPr>
      </w:pPr>
      <w:r>
        <w:rPr>
          <w:lang w:eastAsia="en-IE"/>
        </w:rPr>
        <w:t xml:space="preserve">AWR: 55 </w:t>
      </w:r>
    </w:p>
    <w:p>
      <w:pPr>
        <w:pStyle w:val="Normal"/>
        <w:autoSpaceDE w:val="false"/>
        <w:rPr/>
      </w:pPr>
      <w:r>
        <w:rPr>
          <w:lang w:eastAsia="en-IE"/>
        </w:rPr>
        <w:t xml:space="preserve">INT: 65 </w:t>
      </w:r>
    </w:p>
    <w:p>
      <w:pPr>
        <w:pStyle w:val="Normal"/>
        <w:autoSpaceDE w:val="false"/>
        <w:rPr>
          <w:lang w:eastAsia="en-IE"/>
        </w:rPr>
      </w:pPr>
      <w:r>
        <w:rPr>
          <w:lang w:eastAsia="en-IE"/>
        </w:rPr>
        <w:t xml:space="preserve">PER: 50 </w:t>
      </w:r>
    </w:p>
    <w:p>
      <w:pPr>
        <w:pStyle w:val="Normal"/>
        <w:autoSpaceDE w:val="false"/>
        <w:rPr>
          <w:lang w:eastAsia="en-IE"/>
        </w:rPr>
      </w:pPr>
      <w:r>
        <w:rPr>
          <w:lang w:eastAsia="en-IE"/>
        </w:rPr>
        <w:t xml:space="preserve">WIL: 40 </w:t>
      </w:r>
    </w:p>
    <w:p>
      <w:pPr>
        <w:pStyle w:val="Normal"/>
        <w:autoSpaceDE w:val="false"/>
        <w:rPr>
          <w:lang w:eastAsia="en-IE"/>
        </w:rPr>
      </w:pPr>
      <w:r>
        <w:rPr>
          <w:lang w:eastAsia="en-IE"/>
        </w:rPr>
      </w:r>
    </w:p>
    <w:p>
      <w:pPr>
        <w:pStyle w:val="Normal"/>
        <w:autoSpaceDE w:val="false"/>
        <w:rPr>
          <w:lang w:eastAsia="en-IE"/>
        </w:rPr>
      </w:pPr>
      <w:r>
        <w:rPr>
          <w:lang w:eastAsia="en-IE"/>
        </w:rPr>
        <w:t>AGL: 55</w:t>
      </w:r>
    </w:p>
    <w:p>
      <w:pPr>
        <w:pStyle w:val="Normal"/>
        <w:autoSpaceDE w:val="false"/>
        <w:rPr/>
      </w:pPr>
      <w:r>
        <w:rPr>
          <w:lang w:eastAsia="en-IE"/>
        </w:rPr>
        <w:t>DEX: 65</w:t>
      </w:r>
    </w:p>
    <w:p>
      <w:pPr>
        <w:pStyle w:val="Normal"/>
        <w:autoSpaceDE w:val="false"/>
        <w:rPr>
          <w:lang w:eastAsia="en-IE"/>
        </w:rPr>
      </w:pPr>
      <w:r>
        <w:rPr>
          <w:lang w:eastAsia="en-IE"/>
        </w:rPr>
        <w:t>HLT: 65</w:t>
      </w:r>
    </w:p>
    <w:p>
      <w:pPr>
        <w:pStyle w:val="Normal"/>
        <w:autoSpaceDE w:val="false"/>
        <w:rPr/>
      </w:pPr>
      <w:r>
        <w:rPr>
          <w:lang w:eastAsia="en-IE"/>
        </w:rPr>
        <w:t>STR: 65</w:t>
      </w:r>
    </w:p>
    <w:p>
      <w:pPr>
        <w:pStyle w:val="Normal"/>
        <w:autoSpaceDE w:val="false"/>
        <w:rPr>
          <w:lang w:eastAsia="en-IE"/>
        </w:rPr>
      </w:pPr>
      <w:r>
        <w:rPr>
          <w:lang w:eastAsia="en-IE"/>
        </w:rPr>
      </w:r>
    </w:p>
    <w:p>
      <w:pPr>
        <w:pStyle w:val="Normal"/>
        <w:autoSpaceDE w:val="false"/>
        <w:rPr>
          <w:lang w:eastAsia="en-IE"/>
        </w:rPr>
      </w:pPr>
      <w:r>
        <w:rPr>
          <w:lang w:eastAsia="en-IE"/>
        </w:rPr>
        <w:t>Skills:</w:t>
      </w:r>
    </w:p>
    <w:p>
      <w:pPr>
        <w:pStyle w:val="Normal"/>
        <w:autoSpaceDE w:val="false"/>
        <w:rPr>
          <w:lang w:eastAsia="en-IE"/>
        </w:rPr>
      </w:pPr>
      <w:r>
        <w:rPr>
          <w:lang w:eastAsia="en-IE"/>
        </w:rPr>
        <w:t>Armed Combat 60 (Cosh/Club +20), Pistol 55, Unarmed Combat 55 (Punch +20)</w:t>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Normal"/>
        <w:autoSpaceDE w:val="false"/>
        <w:rPr>
          <w:lang w:eastAsia="en-IE"/>
        </w:rPr>
      </w:pPr>
      <w:r>
        <w:rPr>
          <w:lang w:eastAsia="en-IE"/>
        </w:rPr>
      </w:r>
    </w:p>
    <w:p>
      <w:pPr>
        <w:pStyle w:val="BodyText2"/>
        <w:jc w:val="center"/>
        <w:rPr>
          <w:b/>
          <w:b/>
        </w:rPr>
      </w:pPr>
      <w:r>
        <w:rPr>
          <w:b/>
        </w:rPr>
        <w:t>In my time honoured fashion I’m now going to write the bit that nobody reads.  That said however, Brian Nisbet would like to thank…</w:t>
      </w:r>
    </w:p>
    <w:p>
      <w:pPr>
        <w:pStyle w:val="TextBody"/>
        <w:rPr>
          <w:b/>
          <w:b/>
        </w:rPr>
      </w:pPr>
      <w:r>
        <w:rPr>
          <w:b/>
        </w:rPr>
      </w:r>
    </w:p>
    <w:p>
      <w:pPr>
        <w:pStyle w:val="TextBody"/>
        <w:jc w:val="center"/>
        <w:rPr/>
      </w:pPr>
      <w:r>
        <w:rPr>
          <w:b/>
          <w:bCs/>
        </w:rPr>
        <w:t xml:space="preserve">Itzacon, </w:t>
      </w:r>
      <w:r>
        <w:rPr>
          <w:bCs/>
        </w:rPr>
        <w:t>for letting me run this game</w:t>
      </w:r>
      <w:r>
        <w:rPr/>
        <w:t>.</w:t>
      </w:r>
    </w:p>
    <w:p>
      <w:pPr>
        <w:pStyle w:val="TextBody"/>
        <w:jc w:val="center"/>
        <w:rPr/>
      </w:pPr>
      <w:r>
        <w:rPr/>
      </w:r>
    </w:p>
    <w:p>
      <w:pPr>
        <w:pStyle w:val="TextBody"/>
        <w:jc w:val="center"/>
        <w:rPr/>
      </w:pPr>
      <w:r>
        <w:rPr>
          <w:b/>
          <w:bCs/>
        </w:rPr>
        <w:t xml:space="preserve">Contested Grounds, </w:t>
      </w:r>
      <w:r>
        <w:rPr>
          <w:bCs/>
        </w:rPr>
        <w:t>for producing a game I love and letting me loose on their world</w:t>
      </w:r>
      <w:r>
        <w:rPr/>
        <w:t>.</w:t>
      </w:r>
    </w:p>
    <w:p>
      <w:pPr>
        <w:pStyle w:val="TextBody"/>
        <w:jc w:val="center"/>
        <w:rPr/>
      </w:pPr>
      <w:r>
        <w:rPr/>
      </w:r>
    </w:p>
    <w:p>
      <w:pPr>
        <w:pStyle w:val="TextBody"/>
        <w:jc w:val="center"/>
        <w:rPr/>
      </w:pPr>
      <w:r>
        <w:rPr>
          <w:b/>
          <w:bCs/>
        </w:rPr>
        <w:t xml:space="preserve">John, </w:t>
      </w:r>
      <w:r>
        <w:rPr/>
        <w:t>for starting the journey.</w:t>
      </w:r>
    </w:p>
    <w:p>
      <w:pPr>
        <w:pStyle w:val="TextBody"/>
        <w:jc w:val="center"/>
        <w:rPr/>
      </w:pPr>
      <w:r>
        <w:rPr/>
      </w:r>
    </w:p>
    <w:p>
      <w:pPr>
        <w:pStyle w:val="TextBody"/>
        <w:jc w:val="center"/>
        <w:rPr/>
      </w:pPr>
      <w:r>
        <w:rPr>
          <w:b/>
          <w:bCs/>
        </w:rPr>
        <w:t xml:space="preserve">Nick, </w:t>
      </w:r>
      <w:r>
        <w:rPr/>
        <w:t>for getting there first.</w:t>
      </w:r>
    </w:p>
    <w:p>
      <w:pPr>
        <w:pStyle w:val="TextBody"/>
        <w:jc w:val="center"/>
        <w:rPr/>
      </w:pPr>
      <w:r>
        <w:rPr/>
      </w:r>
    </w:p>
    <w:p>
      <w:pPr>
        <w:pStyle w:val="TextBody"/>
        <w:jc w:val="center"/>
        <w:rPr/>
      </w:pPr>
      <w:r>
        <w:rPr/>
        <w:t xml:space="preserve">And finally, any </w:t>
      </w:r>
      <w:r>
        <w:rPr>
          <w:b/>
        </w:rPr>
        <w:t>GMs</w:t>
      </w:r>
      <w:r>
        <w:rPr/>
        <w:t xml:space="preserve"> who’ll be running this, good luck.</w:t>
      </w:r>
    </w:p>
    <w:p>
      <w:pPr>
        <w:pStyle w:val="TextBody"/>
        <w:jc w:val="center"/>
        <w:rPr/>
      </w:pPr>
      <w:r>
        <w:rPr/>
      </w:r>
    </w:p>
    <w:p>
      <w:pPr>
        <w:pStyle w:val="TextBody"/>
        <w:jc w:val="center"/>
        <w:rPr/>
      </w:pPr>
      <w:r>
        <w:rPr/>
        <w:t>© Brian Nisbet, 2005</w:t>
      </w:r>
    </w:p>
    <w:p>
      <w:pPr>
        <w:pStyle w:val="Normal"/>
        <w:autoSpaceDE w:val="false"/>
        <w:rPr>
          <w:lang w:eastAsia="en-IE"/>
        </w:rPr>
      </w:pPr>
      <w:r>
        <w:rPr>
          <w:lang w:eastAsia="en-IE"/>
        </w:rPr>
      </w:r>
    </w:p>
    <w:p>
      <w:pPr>
        <w:pStyle w:val="Normal"/>
        <w:jc w:val="both"/>
        <w:rPr>
          <w:lang w:eastAsia="en-IE"/>
        </w:rPr>
      </w:pPr>
      <w:r>
        <w:rPr>
          <w:lang w:eastAsia="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umanist521BT-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sz w:val="32"/>
      <w:lang w:val="en-IE"/>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5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28:00Z</dcterms:created>
  <dc:creator>Brian Nisbet</dc:creator>
  <dc:description/>
  <dc:language>en-US</dc:language>
  <cp:lastModifiedBy>Brian Nisbet</cp:lastModifiedBy>
  <dcterms:modified xsi:type="dcterms:W3CDTF">2005-03-09T01:20:00Z</dcterms:modified>
  <cp:revision>4</cp:revision>
  <dc:subject/>
  <dc:title>“Slithering Whispers”</dc:title>
</cp:coreProperties>
</file>